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присвоении звания «Почетный гражданин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ния город-курорт Анапа» Г.И. Сенгеро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bidi="ru-RU"/>
        </w:rPr>
        <w:t>Решение Совета муниципального образования город-курорт Анап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bidi="ru-RU"/>
        </w:rPr>
        <w:t>от 21 сентября 2017 года № 22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bidi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большой личный вклад в развитие санаторно-курортного комплекса муниципального образования город-курорт Анапа, за активную общественную деятельность,  в соответствии с Положением о звании «Почетный гражданин муниципального образования город-курорт Анапа», утвержденным решением Совета муниципального образования город-курорт Анапа от 27 мая 2010 года № 35, Совет муниципального образования город-курорт Анапа РЕШИ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32"/>
          <w:szCs w:val="32"/>
        </w:rPr>
        <w:t>Присвоить звание «Почетный гражданин муниципального образования город-курорт Анапа» Сенгерову Георгию Ивановичу,  директору филиала            АО «РЖД - ЗДОРОВЬЕ» санаторий «Аквамарин».</w:t>
      </w:r>
    </w:p>
    <w:p>
      <w:pPr>
        <w:pStyle w:val="Style15"/>
        <w:ind w:left="121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город-курорт Анапа</w:t>
        <w:tab/>
        <w:tab/>
        <w:tab/>
        <w:tab/>
        <w:tab/>
        <w:tab/>
        <w:t xml:space="preserve">               Ю.Ф. Поляк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город-курорт Анапа                                                               Л.И. Кочет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0:00Z</dcterms:created>
  <dc:creator>318-1</dc:creator>
  <dc:description/>
  <cp:keywords/>
  <dc:language>en-US</dc:language>
  <cp:lastModifiedBy>Фалько</cp:lastModifiedBy>
  <dcterms:modified xsi:type="dcterms:W3CDTF">2017-09-21T12:00:00Z</dcterms:modified>
  <cp:revision>2</cp:revision>
  <dc:subject/>
  <dc:title/>
</cp:coreProperties>
</file>